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6.12.                       25                  180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 от 14.11.2018 № 13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79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4.11.2018 № 1323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Развитие физической культуры и спорта на территории Таймырского Долгано-Ненецкого муниципального района» (в редакциях от 28.06.2019 № 713,                    от 30.09.2019 № 1005, от 30.12.2019 № 1453, от 30.06.2020 № 775,                               от 30.09.2020 № 1134, от 30.12.2020 № 1553, от 24.12.2021 № 1826,                           от 30.12.2021 № 1924, от 30.06.2022 № 1085, от 19.10.2022 № 1637,                            от 24.01.2023 № 65, от 07.07.2023 № 929, от 29.12.2023 № 1903, от 31.01.2024 № 115, от 17.06.2024 № 913, от 18.10.2024 № 1385, от 20.01.2025 № 43,</w:t>
      </w:r>
      <w:r>
        <w:rPr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Cs w:val="28"/>
        </w:rPr>
        <w:t>от 22.05.2025 № 633, от 27.06.2025 № 803, от 06.10.2025 №1281, от 23.10.2025 № 1349) следующие изменения:</w:t>
      </w:r>
    </w:p>
    <w:p>
      <w:pPr>
        <w:pStyle w:val="Normal"/>
        <w:spacing w:lineRule="auto" w:line="25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Строку</w:t>
      </w:r>
      <w:r>
        <w:rPr>
          <w:rFonts w:cs="Times New Roman" w:ascii="Times New Roman" w:hAnsi="Times New Roman"/>
          <w:b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 </w:t>
      </w:r>
      <w:r>
        <w:rPr>
          <w:rFonts w:cs="Times New Roman" w:ascii="Times New Roman" w:hAnsi="Times New Roman"/>
          <w:szCs w:val="28"/>
        </w:rPr>
        <w:t xml:space="preserve">раздела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«Паспорт муниципальной программы» </w:t>
      </w:r>
      <w:r>
        <w:rPr>
          <w:rFonts w:cs="Times New Roman" w:ascii="Times New Roman" w:hAnsi="Times New Roman"/>
          <w:szCs w:val="28"/>
        </w:rPr>
        <w:t>муниципальной программы «Развитие физической культуры и спорта на территории Таймырского Долгано-Ненецкого муниципального района» (далее – Программа)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5"/>
        <w:gridCol w:w="6463"/>
      </w:tblGrid>
      <w:tr>
        <w:trPr>
          <w:trHeight w:val="69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 составляет всего – 949525,29 тыс. рублей,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88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96926,3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30400,5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134,7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43772,3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федерального бюджета –                       796,76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796,76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краевого бюджета –  6738,29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6000,0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243,5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97,8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30,1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66,8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районного бюджета –                              940068,54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5803,39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 – 73279,6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 – 82989,85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 – 96682,8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129405,9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111004,6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141683,80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114609,24 тыс. рублей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– 114609,24 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 внебюджетного источника -1921,70 тыс. рублей: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- 1921,70 тыс. рублей.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 </w:t>
      </w:r>
      <w:r>
        <w:rPr>
          <w:rFonts w:cs="Times New Roman" w:ascii="Times New Roman" w:hAnsi="Times New Roman"/>
          <w:szCs w:val="28"/>
        </w:rPr>
        <w:t>к настоящему постановлению соответственно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со дня, следующего за днем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29T17:06:00Z</cp:lastPrinted>
  <dcterms:modified xsi:type="dcterms:W3CDTF">2025-12-29T10:06:00Z</dcterms:modified>
  <cp:revision>33</cp:revision>
  <dc:subject/>
  <dc:title/>
</cp:coreProperties>
</file>